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066259293"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048339012"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90341324"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